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jumaa Metskond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ägala küla, Jõelähtme vald, 74205 Harju maakond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4.20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astavalt lepingule nr 3-1.21/2020/239 palume kooskõlastust 20.04.2023 Tallinna Orienteerumisneljapäevaku korraldamiseks Lääne-Harju vallas, Pedase külas. Orienteerumiseks kasutatav maa-ala on lisas 1 toodud kaardil piiritletud sinise pidevjoonega ja sisaldab järgmist RMK katastriüksust </w:t>
      </w:r>
      <w:r>
        <w:rPr>
          <w:rFonts w:cs="Roboto" w:ascii="Roboto" w:hAnsi="Roboto"/>
          <w:sz w:val="21"/>
          <w:szCs w:val="21"/>
          <w:shd w:fill="FFFFFF" w:val="clear"/>
        </w:rPr>
        <w:t>56201:002:0250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korraldame lisas 1 toodud kaardil rohelise pidevjoonega piiritletud  alal. Selleks on olemas maavaldaja suusõnaline kokkulepe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umbes 40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Lääne-Harju vallalt ka avaliku ürituse lo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4.05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03545" cy="552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4-26T15:07:00Z</dcterms:modified>
  <cp:revision>30</cp:revision>
  <dc:subject/>
  <dc:title>Taotleja:</dc:title>
</cp:coreProperties>
</file>